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1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Termine nipponico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Possibili termini italiani derivati dal cambio di una lettera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Tempura (piatto tipico della cucina giapponese)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Tempera 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Manga (cartone animato)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Manca oppure mango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Sama (usato verso le persone di cui si ha molto rispetto)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Dama oppure Sara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Hana (fiore)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Lana, rana, sana oppure vana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Kami (Dio)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Rami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Kuma (orso)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 xml:space="preserve">Puma 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Sora (cielo)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Sera oppure sola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Neko (gatto)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Nero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Tsurai (è duro)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Usurai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Nemui (ho sonno)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rPr/>
            </w:pPr>
            <w:r>
              <w:rPr/>
              <w:t>Nemb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gioco potrebbe essere proposto anche al contrario: si può fornire una parola italiana da trasformare in giapponese. In questo caso diamo libero spazio alla creatività dei ragazzi chiedendo loro di non scadere mai in volgarità gratui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Arial Unicode MS" w:cs="Arial Unicode M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22:16:45Z</dcterms:created>
  <dc:creator>Damiano Patrese</dc:creator>
  <dc:description/>
  <dc:language>en-US</dc:language>
  <cp:lastModifiedBy>Damiano Patrese</cp:lastModifiedBy>
  <dcterms:modified xsi:type="dcterms:W3CDTF">2017-01-10T08:51:29Z</dcterms:modified>
  <cp:revision>3</cp:revision>
  <dc:subject/>
  <dc:title/>
</cp:coreProperties>
</file>